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173118246"/>
            <w:bookmarkStart w:id="179" w:name="__Fieldmark__3_1173118246"/>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173118246"/>
            <w:bookmarkStart w:id="181" w:name="__Fieldmark__4_1173118246"/>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173118246"/>
            <w:bookmarkStart w:id="183" w:name="__Fieldmark__5_1173118246"/>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173118246"/>
            <w:bookmarkStart w:id="185" w:name="__Fieldmark__6_1173118246"/>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173118246"/>
            <w:bookmarkStart w:id="187" w:name="__Fieldmark__7_1173118246"/>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173118246"/>
            <w:bookmarkStart w:id="189" w:name="__Fieldmark__8_1173118246"/>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173118246"/>
            <w:bookmarkStart w:id="191" w:name="__Fieldmark__9_1173118246"/>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